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H]GFU- S'lQF I]lGJl;"8L 4 H]GFU-P</w:t>
      </w:r>
    </w:p>
    <w:p>
      <w:pPr>
        <w:pStyle w:val="Normal"/>
        <w:rPr>
          <w:sz w:val="32"/>
        </w:rPr>
      </w:pPr>
      <w:r>
        <w:rPr>
          <w:sz w:val="32"/>
        </w:rPr>
        <w:t>vvvvvvvvvvvvvvvvvvvvvvvvvvvvvvvvvvvvvvvvvvvvvvvvvv</w:t>
      </w:r>
    </w:p>
    <w:p>
      <w:pPr>
        <w:pStyle w:val="Normal"/>
        <w:spacing w:lineRule="auto" w:line="360"/>
        <w:rPr/>
      </w:pPr>
      <w:r>
        <w:rPr/>
        <w:t>BFGUL VC[JF,  GF\ OMD" G\AZ q GD]GF</w:t>
      </w:r>
    </w:p>
    <w:tbl>
      <w:tblPr>
        <w:tblW w:w="8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44"/>
        <w:gridCol w:w="1032"/>
        <w:gridCol w:w="3648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|D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[0Z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OMD" G\P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ZLDFS;"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!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H]PS,FS"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Z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;LPS,FS"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$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#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[0 S,FS" q SR[ZL VlW1FS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$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:8[GM U|FOZ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#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B[TLPDNNGLX q ,[APDNNGLX q ,F.J :8MS .g:5[S8Z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*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&amp;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[TLPlGZL1FSqB[TLPVlWSFZL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q J[8ZGZL VMOL;Z q OM8MU|FOZ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&amp;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*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;\XM J{7FlGS q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;C ;\XMWG J{7FlGS q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DNN ;\XMWG J{7FlGS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!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(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JCLPVlWSFZL q lCPVlWSFZL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!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ZL;R"G]\ V\U|[HL OMD" G EZJ]\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SFI"5F,S .HG[ZzL 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!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MG-Arun Wide" w:hAnsi="LMG-Arun Wide" w:cs="LMG-Arun Wide"/>
                <w:sz w:val="32"/>
              </w:rPr>
            </w:pPr>
            <w:r>
              <w:rPr>
                <w:sz w:val="32"/>
              </w:rPr>
              <w:t xml:space="preserve">;FY[ </w:t>
            </w:r>
            <w:r>
              <w:rPr>
                <w:rFonts w:cs="Times New Roman" w:ascii="Times New Roman" w:hAnsi="Times New Roman"/>
                <w:sz w:val="32"/>
              </w:rPr>
              <w:t xml:space="preserve">Electrical </w:t>
            </w:r>
            <w:r>
              <w:rPr>
                <w:rFonts w:cs="LMG-Arun Wide" w:ascii="LMG-Arun Wide" w:hAnsi="LMG-Arun Wide"/>
                <w:sz w:val="32"/>
              </w:rPr>
              <w:t>G]\ OMD" HM0J]\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!_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,[AMP;]5ZJF.hZ q .,[P ;]5ZJF.hZ q .,[P JFIZD[G q DLS[GLS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*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SM,Dv!# JF/] OMD" 4 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V\U|[HL OMD" sALf HM0J]\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!!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HL5 0=F.JZ q V[gHLG 0=F.JZ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!!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!Z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L0JF.O q :8FO G;" q ,[AP 8[SGLXLIG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V[ OMD"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!#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[0LS, VMOL;Z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JU"v! G]\= OMD"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!$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LMG-Arun" w:cs="LMG-Arun"/>
                <w:sz w:val="32"/>
              </w:rPr>
              <w:t xml:space="preserve"> </w:t>
            </w:r>
            <w:r>
              <w:rPr>
                <w:sz w:val="32"/>
              </w:rPr>
              <w:t>OFDF"lG:8 q Sd5Fpg0Z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!_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footerReference w:type="default" r:id="rId2"/>
      <w:type w:val="nextPage"/>
      <w:pgSz w:w="11906" w:h="16838"/>
      <w:pgMar w:left="1872" w:right="1008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MG-Aru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MG-Arun Wi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\p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/tmp/in/input.doc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MG-Arun" w:hAnsi="LMG-Arun" w:eastAsia="Times New Roman" w:cs="Mangal"/>
      <w:color w:val="auto"/>
      <w:sz w:val="28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0:39:00Z</dcterms:created>
  <dc:creator>adm_5</dc:creator>
  <dc:description/>
  <cp:keywords/>
  <dc:language>en-US</dc:language>
  <cp:lastModifiedBy>adm_5</cp:lastModifiedBy>
  <cp:lastPrinted>2009-01-06T16:19:00Z</cp:lastPrinted>
  <dcterms:modified xsi:type="dcterms:W3CDTF">2009-01-06T10:50:00Z</dcterms:modified>
  <cp:revision>4</cp:revision>
  <dc:subject/>
  <dc:title/>
</cp:coreProperties>
</file>