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}GFU- S'lQF I]lGJl;"8L</w:t>
      </w:r>
    </w:p>
    <w:p>
      <w:pPr>
        <w:pStyle w:val="Subtitle"/>
        <w:rPr>
          <w:sz w:val="20"/>
        </w:rPr>
      </w:pPr>
      <w:r>
        <w:rPr/>
        <w:t>H}GFU-</w:t>
      </w:r>
    </w:p>
    <w:p>
      <w:pPr>
        <w:pStyle w:val="Heading3"/>
        <w:rPr/>
      </w:pPr>
      <w:r>
        <w:rPr/>
        <w:t>GD]GM G\AZ v !!</w:t>
      </w:r>
    </w:p>
    <w:p>
      <w:pPr>
        <w:pStyle w:val="Normal"/>
        <w:jc w:val="center"/>
        <w:rPr>
          <w:rFonts w:ascii="LMG-Rupen" w:hAnsi="LMG-Rupen" w:cs="LMG-Rupen"/>
          <w:sz w:val="16"/>
        </w:rPr>
      </w:pPr>
      <w:r>
        <w:rPr>
          <w:rFonts w:cs="LMG-Rupen" w:ascii="LMG-Rupen" w:hAnsi="LMG-Rupen"/>
          <w:sz w:val="16"/>
        </w:rPr>
      </w:r>
    </w:p>
    <w:p>
      <w:pPr>
        <w:pStyle w:val="Normal"/>
        <w:spacing w:lineRule="auto" w:line="360"/>
        <w:jc w:val="center"/>
        <w:rPr>
          <w:rFonts w:ascii="LMG-Rupen" w:hAnsi="LMG-Rupen" w:cs="LMG-Rupen"/>
          <w:b/>
          <w:b/>
          <w:bCs/>
          <w:sz w:val="36"/>
        </w:rPr>
      </w:pPr>
      <w:r>
        <w:rPr>
          <w:rFonts w:cs="LMG-Rupen" w:ascii="LMG-Rupen" w:hAnsi="LMG-Rupen"/>
          <w:b/>
          <w:bCs/>
          <w:sz w:val="36"/>
        </w:rPr>
        <w:t xml:space="preserve">8[SGLS, :8FO q 0=F.JZM  DF8[GF BFGUL VC[JF,GF OMD"GM GD]GM 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PPPPPPPPPPPPPPPPPPPPPPPPPPPPPPPPPPPPPPPPPPPPPPPPPPPGL SR[ZL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TF ovPPPPPPPPPPPPPPPPPPPPPPPPYL TFP PPPPPPPPPPPPPPPPPPPPPPPPP;]WLGF VC[JF,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EFU v! slJEFUq SR[ZLV[ EZJFG]\ f</w:t>
      </w:r>
    </w:p>
    <w:p>
      <w:pPr>
        <w:pStyle w:val="Normal"/>
        <w:jc w:val="center"/>
        <w:rPr>
          <w:rFonts w:ascii="LMG-Rupen" w:hAnsi="LMG-Rupen" w:cs="LMG-Rupen"/>
          <w:sz w:val="12"/>
        </w:rPr>
      </w:pPr>
      <w:r>
        <w:rPr>
          <w:rFonts w:cs="LMG-Rupen" w:ascii="LMG-Rupen" w:hAnsi="LMG-Rupen"/>
          <w:sz w:val="12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47"/>
        <w:gridCol w:w="436"/>
        <w:gridCol w:w="3757"/>
      </w:tblGrid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347" w:type="dxa"/>
            <w:tcBorders/>
          </w:tcPr>
          <w:p>
            <w:pPr>
              <w:pStyle w:val="Heading1"/>
              <w:rPr/>
            </w:pPr>
            <w:r>
              <w:rPr/>
              <w:t xml:space="preserve">GFD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HgDTFZLB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,G]\ 5UFZ WMZ6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,GF 5UFZ WMZ6DF\ RF,] lGD6]\SGL TFZLB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FIDL S[ C\UFDL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QF" NZdIFG SIF VlWSFZL 5F;[ SFD SI]" VG[ S[8,M ;DI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HF4TF,LD JU[Z[ SFZ6M;Z OZH 5ZGL U[ZCFHZL GL D]N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9101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EFU v Z VC[JF, ,BGFZ VlWSFZL wJFZF D]&lt;IF\SG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,F.8 S[ C[JL jCLS, VYJF AgG[ V\U[GF ,FI;g; WZFJ[ K[P m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8=FOLSGF lGIDM V\U[ HF6SFZL VG[ 5F,G sUlT DIF"NFGF lGZL1F6 ;lCTf S[JF 5|SFZG]\ K[P m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ZH V\U[GL lGIlDTTF4 lX:T 5F,GGL J'ltT VG[ SFI"lGQ9F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|JF; DF8[GL ~lR</w:t>
            </w:r>
          </w:p>
          <w:p>
            <w:pPr>
              <w:pStyle w:val="Normal"/>
              <w:rPr>
                <w:rFonts w:ascii="LMG-Rupen" w:hAnsi="LMG-Rupen" w:cs="LMG-Rupen"/>
                <w:sz w:val="12"/>
              </w:rPr>
            </w:pPr>
            <w:r>
              <w:rPr>
                <w:rFonts w:cs="LMG-Rupen" w:ascii="LMG-Rupen" w:hAnsi="LMG-Rupen"/>
                <w:sz w:val="1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|JF;L VlWSFZLVM ;FY[GF TYF VgI ;FYL SD"RFZLVM ;FY[ JTF"J4 lJGIL VG[ ;CFIS K[P m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5|JF; NZdIFG BF; S\. SFDULZL 5|;\UM5FT SZJFDF\ VFJL CMITM T[GLGM\W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  <w:szCs w:val="20"/>
              </w:rPr>
            </w:pPr>
            <w:r>
              <w:rPr>
                <w:rFonts w:cs="LMG-Rupen" w:ascii="LMG-Rupen" w:hAnsi="LMG-Rupen"/>
                <w:sz w:val="32"/>
                <w:szCs w:val="20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32"/>
              </w:rPr>
              <w:t>..2..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  <w:szCs w:val="20"/>
              </w:rPr>
            </w:pPr>
            <w:r>
              <w:rPr>
                <w:rFonts w:cs="LMG-Rupen" w:ascii="LMG-Rupen" w:hAnsi="LMG-Rupen"/>
                <w:sz w:val="32"/>
                <w:szCs w:val="20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ab/>
              <w:tab/>
              <w:tab/>
              <w:tab/>
              <w:tab/>
              <w:t>..2..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288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|DF6LSTF lJX[GM VlE5|FI</w:t>
            </w:r>
          </w:p>
          <w:p>
            <w:pPr>
              <w:pStyle w:val="Normal"/>
              <w:spacing w:lineRule="auto" w:line="288"/>
              <w:rPr>
                <w:rFonts w:ascii="LMG-Rupen" w:hAnsi="LMG-Rupen" w:cs="LMG-Rupen"/>
                <w:sz w:val="10"/>
              </w:rPr>
            </w:pPr>
            <w:r>
              <w:rPr>
                <w:rFonts w:cs="LMG-Rupen" w:ascii="LMG-Rupen" w:hAnsi="LMG-Rupen"/>
                <w:sz w:val="1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(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[DGL 0=F.JL\U lJX[ SM. OZLIFN D/L CMI TM T[GL lJU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)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288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JQF" NZdIFG T[D6[ VS:DFT SIF"[ K[P </w:t>
            </w:r>
          </w:p>
          <w:p>
            <w:pPr>
              <w:pStyle w:val="Normal"/>
              <w:spacing w:lineRule="auto" w:line="288"/>
              <w:rPr>
                <w:rFonts w:ascii="LMG-Rupen" w:hAnsi="LMG-Rupen" w:cs="LMG-Rupen"/>
                <w:sz w:val="10"/>
              </w:rPr>
            </w:pPr>
            <w:r>
              <w:rPr>
                <w:rFonts w:cs="LMG-Rupen" w:ascii="LMG-Rupen" w:hAnsi="LMG-Rupen"/>
                <w:sz w:val="1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_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FCGMGL HF/J6L TYF :JrKTF  ZFBJFGL AFA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!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[DGL XFlZlZS T\N]Z:TL TYF :JEFJDF\ SF\. BFDL Y. K[ S[ H[YL T[DGF 0=F.JL\UG[ G]SXFG 5CMrI]\ CMI m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Z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FCGMG]\ GFG]\vDM8] ;DFZSFD SZJF V\U[G]\ 7FG WZFJJF V\U[GL ~lR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#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XlY, SFDULZL DF8[ SF\. 95SM VF5JFDF\ VFjIM CMI TM T[GL lJU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$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FI"1FDTF VG[ RMSS; 5|SFZGF SFD DF8[GL IMuITFG[ G0[ T[JL RFlZtIGL BFDL4 N[J]\ lJU[Z[ V\U[GM VlE5|FI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;FZF VG[ GA/F U]6M lJQF[ ;DU|56[ VlE5|FI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7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180"/>
        <w:gridCol w:w="4251"/>
      </w:tblGrid>
      <w:tr>
        <w:trPr/>
        <w:tc>
          <w:tcPr>
            <w:tcW w:w="108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VC[JF, ,BGFZ VlWSFZLGL ;CL ov  </w:t>
              <w:tab/>
              <w:t xml:space="preserve">               GFD DM8F V1FZ[ ov</w:t>
            </w:r>
          </w:p>
          <w:p>
            <w:pPr>
              <w:pStyle w:val="Normal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ab/>
              <w:tab/>
              <w:t xml:space="preserve">      CMNM ov</w:t>
            </w:r>
          </w:p>
        </w:tc>
      </w:tr>
    </w:tbl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ing3"/>
        <w:rPr/>
      </w:pPr>
      <w:r>
        <w:rPr/>
        <w:t>EFU v #  ;lD1FS VlWSFZLGL GM\W</w:t>
      </w:r>
    </w:p>
    <w:p>
      <w:pPr>
        <w:pStyle w:val="Normal"/>
        <w:rPr>
          <w:rFonts w:ascii="LMG-Rupen" w:hAnsi="LMG-Rupen" w:cs="LMG-Rupen"/>
          <w:b/>
          <w:b/>
          <w:sz w:val="32"/>
        </w:rPr>
      </w:pPr>
      <w:r>
        <w:rPr>
          <w:rFonts w:cs="LMG-Rupen" w:ascii="LMG-Rupen" w:hAnsi="LMG-Rupen"/>
          <w:b/>
          <w:sz w:val="32"/>
        </w:rPr>
      </w:r>
    </w:p>
    <w:p>
      <w:pPr>
        <w:pStyle w:val="Normal"/>
        <w:jc w:val="both"/>
        <w:rPr/>
      </w:pPr>
      <w:r>
        <w:rPr>
          <w:rFonts w:cs="LMG-Rupen" w:ascii="LMG-Rupen" w:hAnsi="LMG-Rupen"/>
          <w:b/>
          <w:sz w:val="32"/>
        </w:rPr>
        <w:tab/>
        <w:t xml:space="preserve">  </w:t>
      </w:r>
      <w:r>
        <w:rPr>
          <w:rFonts w:cs="LMG-Rupen" w:ascii="LMG-Rupen" w:hAnsi="LMG-Rupen"/>
          <w:sz w:val="32"/>
        </w:rPr>
        <w:t>VC[JF, ,BGFZ VlWSFZLV[ SZ[, D]&lt;IF\SGGF AWF D]NF SF/HL5]J"S lJRFZL 5MT[ T[ DFgI ZFB[, K[ S[ S[D4 T[ ;lD1FS VlWSFZLV[ VCL\ NXF"JJ]\P VC[JF, ,BGFZ VlWSFZLYL 5MT[ SM. AFATDF\ H]NF 50TF CMI TM T[ ClSST :5Q8 NXF"JJLP BF; SZLG[ 5|DF6LSTF AFATGF VlE5|FI ;FY[ ;CDT KM S[ S[D m T[ H6FJJ]\P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7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180"/>
        <w:gridCol w:w="4360"/>
      </w:tblGrid>
      <w:tr>
        <w:trPr/>
        <w:tc>
          <w:tcPr>
            <w:tcW w:w="108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eastAsia="LMG-Rupen" w:cs="LMG-Rupen" w:ascii="LMG-Rupen" w:hAnsi="LMG-Rupen"/>
                <w:sz w:val="32"/>
              </w:rPr>
              <w:t xml:space="preserve"> </w:t>
            </w:r>
            <w:r>
              <w:rPr>
                <w:rFonts w:cs="LMG-Rupen" w:ascii="LMG-Rupen" w:hAnsi="LMG-Rupen"/>
                <w:sz w:val="32"/>
              </w:rPr>
              <w:t xml:space="preserve">VC[JF, ;DL1FS VlWSFZLGL ;CL ov               </w:t>
              <w:tab/>
              <w:tab/>
              <w:t xml:space="preserve">      GFD DM8F V1FZ[ ov</w:t>
            </w:r>
          </w:p>
          <w:p>
            <w:pPr>
              <w:pStyle w:val="Normal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ab/>
              <w:tab/>
              <w:t xml:space="preserve">      CMNM ov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sectPr>
      <w:type w:val="nextPage"/>
      <w:pgSz w:w="11906" w:h="17291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MG-Rup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LMG-Aru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LMG-Rupen" w:hAnsi="LMG-Rupen" w:cs="LMG-Rupe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LMG-Rupen" w:hAnsi="LMG-Rupen" w:cs="LMG-Rupe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MG-Rupen" w:hAnsi="LMG-Rupen" w:cs="LMG-Rupen"/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4:00Z</dcterms:created>
  <dc:creator>Executive Engineer</dc:creator>
  <dc:description/>
  <cp:keywords/>
  <dc:language>en-US</dc:language>
  <cp:lastModifiedBy>REG</cp:lastModifiedBy>
  <cp:lastPrinted>2007-12-05T13:34:00Z</cp:lastPrinted>
  <dcterms:modified xsi:type="dcterms:W3CDTF">2008-05-05T11:12:00Z</dcterms:modified>
  <cp:revision>4</cp:revision>
  <dc:subject/>
  <dc:title>H}GFU- S'lQF I]lGJl;"8L</dc:title>
</cp:coreProperties>
</file>